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78116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667944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44156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31656483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49203404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